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058091710"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2008117360"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261986617"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